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Как важно для каждого из нас после ежедневной суматохи дел и круговерти событий вернуться в свой светлый и уютный дом...</w:t>
      </w:r>
    </w:p>
    <w:p>
      <w:pPr>
        <w:pStyle w:val="Normal"/>
        <w:jc w:val="both"/>
        <w:rPr/>
      </w:pPr>
      <w:r>
        <w:rPr/>
        <w:tab/>
        <w:t>Люди всегда стремились украсить свое жилище красивыми, изысканными вещами. И сегодня, во времена модерна и упрощения, есть нечто такое, что напоминает нам о роскошестве и изыске прошлого - это драгоценные источники света, гордо возвышающиеся под потолками наших квартир.</w:t>
      </w:r>
    </w:p>
    <w:p>
      <w:pPr>
        <w:pStyle w:val="Normal"/>
        <w:jc w:val="both"/>
        <w:rPr/>
      </w:pPr>
      <w:r>
        <w:rPr/>
        <w:tab/>
        <w:t>Восемьдесят процентов всей информации мы воспринимаем глазами. От освещенности рабочего места напрямую зависит наша работоспособность - ни одна мелочь не спрячется в тень. А вечером мягкие потолки света дарят нам покой и умиротворение...</w:t>
      </w:r>
    </w:p>
    <w:p>
      <w:pPr>
        <w:pStyle w:val="Normal"/>
        <w:jc w:val="both"/>
        <w:rPr/>
      </w:pPr>
      <w:r>
        <w:rPr/>
        <w:tab/>
        <w:t>В каком свете человек видит весь этот мир - так он к нему и относится, так, в конце концов, он себя и чувствует. Скудная берлога, освещенная «лампочкой Ильича» мощностью в 15 Ватт - или великолепный, со вкусом обставленный дом, в вершине которого роскошная люстра,  блистающая лучами света и золотым отливом - выбор за Вами.</w:t>
      </w:r>
    </w:p>
    <w:p>
      <w:pPr>
        <w:pStyle w:val="Normal"/>
        <w:jc w:val="both"/>
        <w:rPr/>
      </w:pPr>
      <w:r>
        <w:rPr/>
        <w:tab/>
        <w:t xml:space="preserve">И, к счастью, такой выбор есть. Крупнейший в Новокузнецке салон «СВЕТ» дарует праздник выбора человеку со сколь угодно утонченным вкусом. Элитарные позолоченные люстры из Испании в классическом стиле от фирм </w:t>
      </w:r>
      <w:r>
        <w:rPr>
          <w:rFonts w:eastAsia="Times New Roman" w:cs="Times New Roman" w:ascii="Times New Roman" w:hAnsi="Times New Roman"/>
          <w:lang w:val="en-US"/>
        </w:rPr>
        <w:t xml:space="preserve">NOVOART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CRISTAL, SWAROVSKI</w:t>
      </w:r>
      <w:r>
        <w:rPr/>
        <w:t xml:space="preserve"> (Австрия), великолепные бра и торшеры ультрасовременного дизайна для спален и гостиных от компании </w:t>
      </w:r>
      <w:r>
        <w:rPr>
          <w:rFonts w:eastAsia="Times New Roman" w:cs="Times New Roman" w:ascii="Times New Roman" w:hAnsi="Times New Roman"/>
          <w:lang w:val="en-US"/>
        </w:rPr>
        <w:t>MASSIVE</w:t>
      </w:r>
      <w:r>
        <w:rPr/>
        <w:t xml:space="preserve"> (Бельгия), потолочные и настенные светильники, настольные лампы - все самое лучшее, что только было сделано людьми со времен открытия электричества, представлены сегодня в салоне «СВЕТ».</w:t>
      </w:r>
    </w:p>
    <w:p>
      <w:pPr>
        <w:pStyle w:val="Normal"/>
        <w:jc w:val="both"/>
        <w:rPr/>
      </w:pPr>
      <w:r>
        <w:rPr/>
        <w:tab/>
        <w:t xml:space="preserve">И если Вы хотите, чтобы Ваши будни заблистали новыми красками и гости подолгу восхищались убранством Вашего дома, чтобы в доме Вашем царили свет и тепло - приходите в салон «СВЕТ» и возьмите то, что Вам нужно! </w:t>
      </w:r>
    </w:p>
    <w:p>
      <w:pPr>
        <w:pStyle w:val="Normal"/>
        <w:jc w:val="both"/>
        <w:rPr/>
      </w:pPr>
      <w:r>
        <w:rPr/>
        <w:tab/>
        <w:t>Вы испытаете самые светлые чувства, когда в Вашем доме зажжется маленькое солнышко от салона «С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 приглашаем всех желающих купить, выбрать или просто полюбоваться на творения рук лучших мировых мастеров.</w:t>
      </w:r>
    </w:p>
    <w:p>
      <w:pPr>
        <w:pStyle w:val="Normal"/>
        <w:jc w:val="both"/>
        <w:rPr/>
      </w:pPr>
      <w:r>
        <w:rPr/>
        <w:tab/>
        <w:t>Салон «СВЕТ» работает с 11.00 до 18.00 без перерыва шесть дней в неделю.</w:t>
      </w:r>
    </w:p>
    <w:p>
      <w:pPr>
        <w:pStyle w:val="Normal"/>
        <w:jc w:val="both"/>
        <w:rPr/>
      </w:pPr>
      <w:r>
        <w:rPr/>
        <w:tab/>
        <w:t>Адрес: проспект Строителей, 72. Остановка транспорта «улица Белана» .</w:t>
      </w:r>
    </w:p>
    <w:p>
      <w:pPr>
        <w:pStyle w:val="Normal"/>
        <w:jc w:val="both"/>
        <w:rPr/>
      </w:pPr>
      <w:r>
        <w:rPr/>
        <w:tab/>
        <w:t xml:space="preserve">На все вопросы Вам ответят по телефону 46-36-34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его Вам самого светлог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Ю. Меркулов</w:t>
      </w:r>
    </w:p>
    <w:p>
      <w:pPr>
        <w:pStyle w:val="Normal"/>
        <w:jc w:val="right"/>
        <w:rPr/>
      </w:pPr>
      <w:r>
        <w:rPr/>
        <w:t>Рекламная © Компания Карт Блан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5:51:00Z</dcterms:created>
  <dc:creator>Arten</dc:creator>
  <dc:description/>
  <dc:language>en-US</dc:language>
  <cp:lastModifiedBy>Arten</cp:lastModifiedBy>
  <cp:lastPrinted>1998-06-17T23:12:00Z</cp:lastPrinted>
  <dcterms:modified xsi:type="dcterms:W3CDTF">1998-06-17T16:13:00Z</dcterms:modified>
  <cp:revision>6</cp:revision>
  <dc:subject/>
  <dc:title>Самые светлые чувства</dc:title>
</cp:coreProperties>
</file>